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96924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87639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875759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